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imate change will bring new health risks worldwide</w:t>
      </w:r>
    </w:p>
    <w:p>
      <w:pPr>
        <w:pStyle w:val="Normal"/>
        <w:rPr/>
      </w:pPr>
      <w:r>
        <w:rPr/>
        <w:t xml:space="preserve">Published: Monday, 16 April, 2007, 08:56 AM Doha Time </w:t>
      </w:r>
    </w:p>
    <w:p>
      <w:pPr>
        <w:pStyle w:val="Normal"/>
        <w:rPr>
          <w:rFonts w:eastAsia="Times New Roman"/>
        </w:rPr>
      </w:pPr>
      <w:r>
        <w:rPr>
          <w:rFonts w:eastAsia="Times New Roman"/>
        </w:rPr>
        <w:t xml:space="preserve"> </w:t>
      </w:r>
    </w:p>
    <w:p>
      <w:pPr>
        <w:pStyle w:val="Normal"/>
        <w:rPr/>
      </w:pPr>
      <w:r>
        <w:rPr/>
        <w:t>By Cesar Chelala</w:t>
      </w:r>
    </w:p>
    <w:p>
      <w:pPr>
        <w:pStyle w:val="Normal"/>
        <w:rPr/>
      </w:pPr>
      <w:r>
        <w:rPr/>
        <w:t xml:space="preserve">NEW YORK: Much attention has been devoted in recent times to the environmental and economic effects of climate change. Much less attention, however, has been given to the possible effects of climate change, particularly global warming, on the health of the populations, particularly those from the poorest countries. </w:t>
      </w:r>
    </w:p>
    <w:p>
      <w:pPr>
        <w:pStyle w:val="Normal"/>
        <w:rPr/>
      </w:pPr>
      <w:r>
        <w:rPr/>
        <w:t>This is a trend that requires prompt attention.  The recently released UN Climate Report states that at least one in six people worldwide will suffer the consequences of climate change.</w:t>
      </w:r>
    </w:p>
    <w:p>
      <w:pPr>
        <w:pStyle w:val="Normal"/>
        <w:rPr/>
      </w:pPr>
      <w:r>
        <w:rPr/>
        <w:t>According to the World Health Organisation (WHO), global warming and rainfall changes cause the loss of at least 150,000 lives every year. This figure could increase significantly if current trends of climate change continue. The WHO estimates that the risk of death and disease from climate change will at least double in the next 20 years.</w:t>
      </w:r>
    </w:p>
    <w:p>
      <w:pPr>
        <w:pStyle w:val="Normal"/>
        <w:rPr/>
      </w:pPr>
      <w:r>
        <w:rPr/>
        <w:t>Paradoxically, the countries that have least contributed to global warming are the most vulnerable to its negative consequences.</w:t>
      </w:r>
    </w:p>
    <w:p>
      <w:pPr>
        <w:pStyle w:val="Normal"/>
        <w:rPr/>
      </w:pPr>
      <w:r>
        <w:rPr/>
        <w:t>Global warming can affect the health of the populations both directly and indirectly.</w:t>
      </w:r>
    </w:p>
    <w:p>
      <w:pPr>
        <w:pStyle w:val="Normal"/>
        <w:rPr/>
      </w:pPr>
      <w:r>
        <w:rPr/>
        <w:t xml:space="preserve">For example, the direct effects can result from heat-related deaths or weather-caused disasters such as hurricanes and drought-related wildfires. Indirect effects can result from alterations in complex ecological processes such as changes in the patterns of infectious diseases, in the quantity and quality of domestic food production and potable water supplies. </w:t>
      </w:r>
    </w:p>
    <w:p>
      <w:pPr>
        <w:pStyle w:val="Normal"/>
        <w:rPr/>
      </w:pPr>
      <w:r>
        <w:rPr/>
        <w:t>Experts predict that receding waters in the Ganges River could affect the lives of 400mn people.</w:t>
      </w:r>
    </w:p>
    <w:p>
      <w:pPr>
        <w:pStyle w:val="Normal"/>
        <w:rPr/>
      </w:pPr>
      <w:r>
        <w:rPr/>
        <w:t xml:space="preserve">Climate change could also alter the geographic distribution of disease vectors and thus alter the epidemiology of vectors-transmitted diseases. Some diseases such as malaria, yellow fever, dengue and encephalitis, which are spread by insects, are sensitive to climate, since mosquitoes thrive in warmer climates. </w:t>
      </w:r>
    </w:p>
    <w:p>
      <w:pPr>
        <w:pStyle w:val="Normal"/>
        <w:rPr/>
      </w:pPr>
      <w:r>
        <w:rPr/>
        <w:t>Others diseases, like cholera, are closely linked to the quality of potable water supplies, which can be seriously eroded by increasing rains, resulting flooding and contamination by microorganisms.</w:t>
      </w:r>
    </w:p>
    <w:p>
      <w:pPr>
        <w:pStyle w:val="Normal"/>
        <w:rPr/>
      </w:pPr>
      <w:r>
        <w:rPr/>
        <w:t xml:space="preserve">In addition, prolonged heat waves will likely increase deaths from heart disease, since the cardiovascular system must work harder to keep the body cool. Because the elderly and the sick are more susceptible to the effects of extreme changes in temperature, heat waves will also pose health risks to those populations. </w:t>
      </w:r>
    </w:p>
    <w:p>
      <w:pPr>
        <w:pStyle w:val="Normal"/>
        <w:rPr/>
      </w:pPr>
      <w:r>
        <w:rPr/>
        <w:t xml:space="preserve">Warmer weather may also provoke increases in ground-level ozone, which could increase the frequency of respiratory diseases by damaging lung tissue and sensitizing the respiratory tract to other irritants. </w:t>
      </w:r>
    </w:p>
    <w:p>
      <w:pPr>
        <w:pStyle w:val="Normal"/>
        <w:rPr/>
      </w:pPr>
      <w:r>
        <w:rPr/>
        <w:t xml:space="preserve">Crop failures will provoke a higher death toll in poor countries, particularly among children, as a result of malnutrition. The Food and Agriculture Organization of the United Nations (FAO) estimates that almost 800mn people in developing countries do not currently have enough to eat, a figure that is bound to increase substantially as a result of climate change. </w:t>
      </w:r>
    </w:p>
    <w:p>
      <w:pPr>
        <w:pStyle w:val="Normal"/>
        <w:rPr/>
      </w:pPr>
      <w:r>
        <w:rPr/>
        <w:t xml:space="preserve">Increased global warming could exacerbate the frequency and intensity of natural disasters, increase the number of environmental refugees fleeing from weather-related disasters, and augment the risk of disease migration and epidemics. While the range of health consequences is wide and their magnitude difficult to predict, children are among the most vulnerable to these changes. </w:t>
      </w:r>
    </w:p>
    <w:p>
      <w:pPr>
        <w:pStyle w:val="Normal"/>
        <w:rPr/>
      </w:pPr>
      <w:r>
        <w:rPr/>
        <w:t>Since children constitute almost half of the population in many developing countries, such problems assume even greater significance.</w:t>
      </w:r>
    </w:p>
    <w:p>
      <w:pPr>
        <w:pStyle w:val="Normal"/>
        <w:rPr/>
      </w:pPr>
      <w:r>
        <w:rPr/>
        <w:t xml:space="preserve">Although human populations vary widely in their vulnerability to climatic change, one may reasonably predict that those particularly affected will be the poor and marginal populations which have less easy access to adequate health services to respond to emergencies. </w:t>
      </w:r>
    </w:p>
    <w:p>
      <w:pPr>
        <w:pStyle w:val="Normal"/>
        <w:rPr/>
      </w:pPr>
      <w:r>
        <w:rPr/>
        <w:t>In this regard, climate change can only augment the disparities between the rich and the poor throughout the world. Not only will the poor in developing countries be affected, however, but even the poor in industrialised societies.</w:t>
      </w:r>
    </w:p>
    <w:p>
      <w:pPr>
        <w:pStyle w:val="Normal"/>
        <w:rPr/>
      </w:pPr>
      <w:r>
        <w:rPr/>
        <w:t xml:space="preserve">To respond to the challenges of climate change, however, requires more than resources and technology. What is necessary is increased education, advocacy and the creation of legal frameworks to allow the people and governments better-informed and sustainable policy decisions. It is also important to develop risk communication strategies. </w:t>
      </w:r>
    </w:p>
    <w:p>
      <w:pPr>
        <w:pStyle w:val="Normal"/>
        <w:rPr/>
      </w:pPr>
      <w:r>
        <w:rPr/>
        <w:t xml:space="preserve">To avoid many of the health impacts of climate change it is important to strengthen public health programs so that they can monitor and treat the spread of infectious diseases, and respond more effectively to health emergencies as they appear. Climate change has already begun. </w:t>
      </w:r>
    </w:p>
    <w:p>
      <w:pPr>
        <w:pStyle w:val="Normal"/>
        <w:rPr/>
      </w:pPr>
      <w:r>
        <w:rPr/>
        <w:t>We will ignore its consequences on the health of the populations at our own risk.</w:t>
      </w:r>
    </w:p>
    <w:p>
      <w:pPr>
        <w:pStyle w:val="Normal"/>
        <w:numPr>
          <w:ilvl w:val="0"/>
          <w:numId w:val="1"/>
        </w:numPr>
        <w:rPr/>
      </w:pPr>
      <w:r>
        <w:rPr/>
        <w:t>Dr Cesar Chelala, an international public health consultant, is the author of the Pan American Health Organization publication Environmental Impact on Child Health.</w:t>
      </w:r>
    </w:p>
    <w:p>
      <w:pPr>
        <w:pStyle w:val="Normal"/>
        <w:rPr/>
      </w:pPr>
      <w:r>
        <w:rPr/>
      </w:r>
    </w:p>
    <w:p>
      <w:pPr>
        <w:pStyle w:val="Normal"/>
        <w:rPr/>
      </w:pPr>
      <w:hyperlink r:id="rId2">
        <w:r>
          <w:rPr>
            <w:rStyle w:val="InternetLink"/>
          </w:rPr>
          <w:t>http://www.gulf-times.com/site/topics/article.asp?cu_no=2&amp;item_no=143873&amp;version=1&amp;template_id=46&amp;parent_id=26</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f-times.com/site/topics/article.asp?cu_no=2&amp;item_no=143873&amp;version=1&amp;template_id=46&amp;parent_id=2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0:17:00Z</dcterms:created>
  <dc:creator>Tech Office</dc:creator>
  <dc:description/>
  <cp:keywords/>
  <dc:language>en-US</dc:language>
  <cp:lastModifiedBy>Tech Office</cp:lastModifiedBy>
  <dcterms:modified xsi:type="dcterms:W3CDTF">2007-04-24T00:18:00Z</dcterms:modified>
  <cp:revision>2</cp:revision>
  <dc:subject/>
  <dc:title>Climate change will bring new health risks worldwide</dc:title>
</cp:coreProperties>
</file>